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Примерная форма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формляется на бланке (при наличии)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70"/>
      <w:bookmarkEnd w:id="0"/>
      <w:r>
        <w:rPr>
          <w:rFonts w:cs="Times New Roman" w:ascii="Times New Roman" w:hAnsi="Times New Roman"/>
          <w:sz w:val="24"/>
          <w:szCs w:val="24"/>
        </w:rPr>
        <w:t>ДОВЕРЕННОС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действий от лица Заявител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681"/>
      </w:tblGrid>
      <w:tr>
        <w:trPr/>
        <w:tc>
          <w:tcPr>
            <w:tcW w:w="47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1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__ г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именование населенного пункта)</w:t>
            </w:r>
          </w:p>
        </w:tc>
        <w:tc>
          <w:tcPr>
            <w:tcW w:w="568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</w:rPr>
              <w:t>(дата, месяц, год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й доверенностью,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лное наименование организации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ице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жность руководителя или уполномоченного лица, Ф.И.О. полность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учредительный и/или иной документ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ивает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жность, Ф.И.О. уполномоченного лица полностью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ыполнять следующие действ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Обращаться в Удостоверяющий центр Федерального казначейства за получением сертификата ключа проверки электронной подпис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Передавать в Удостоверяющий центр Федерального казначейства комплекты документов, предусмотренных Порядком реализации Федеральным казначейством функций аккредитованного удостоверяющего центра и исполнения его обязанностей, для создания сертификатов ключей проверки электронной подписи, их приостановления, возобновления, прекращения действ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Подписывать Заявление на получение квалифицированного сертификата ключа проверки электронной подписи в Удостоверяющем центре Федерального казначей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стоящая доверенность выдана по «___» _________ 20__ г. Без права передовер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8"/>
        <w:gridCol w:w="1666"/>
      </w:tblGrid>
      <w:tr>
        <w:trPr/>
        <w:tc>
          <w:tcPr>
            <w:tcW w:w="322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ручную подпись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/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яю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дпись уполномоченного лица)                  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71"/>
        <w:gridCol w:w="3031"/>
      </w:tblGrid>
      <w:tr>
        <w:trPr/>
        <w:tc>
          <w:tcPr>
            <w:tcW w:w="42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1" w:type="dxa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    /</w:t>
            </w:r>
          </w:p>
        </w:tc>
        <w:tc>
          <w:tcPr>
            <w:tcW w:w="303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жность руководителя или уполномоченного лица)                     (подпись)                                            (И.О.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00:00Z</dcterms:created>
  <dc:creator>user</dc:creator>
  <dc:description/>
  <cp:keywords/>
  <dc:language>en-US</dc:language>
  <cp:lastModifiedBy>user</cp:lastModifiedBy>
  <cp:lastPrinted>2015-09-08T09:28:00Z</cp:lastPrinted>
  <dcterms:modified xsi:type="dcterms:W3CDTF">2020-07-30T06:16:00Z</dcterms:modified>
  <cp:revision>11</cp:revision>
  <dc:subject/>
  <dc:title/>
</cp:coreProperties>
</file>